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terial was downloaded from the NASA Sp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the National Aeronautics and Space Administration, Georg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Space Flight Center, Marshall Space Flight Center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12 on 11/16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H A T ' s   N E W   O N   T H E   M O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r. Bevan M.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9 over a billion people witnessed the "impossible"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s the first men walked on the surface of the Moon.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, people of many nationalities watched as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s of human history was displayed on thei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1969 and 1972, supported by thousands of scien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back on Earth, 12 astronauts explored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Protected against the airlessness and the killing h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environment, they stayed on the Moon for day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d for miles across its surface in Lunar Rovers.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observations and set up instruments to probe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on. They collected hundreds of pounds of lunar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thus beginning the first attempt to decipher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history of another world from actual samples of its c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excitement of new success and discovery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sets no longer show astronauts moving across the sunlit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 But here on Earth, scientists are only now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immense treasure of new knowledg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astrona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llo Program has left us with a large and priceless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unar materials and data. We now have Moon rocks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ifferent places on the Moon.  The six Apollo land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weighing 382 kilograms (843 pounds) an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,000 separate samples. Two automated Soviet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una-16 and Luna-20 returned small but importa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ing about 130 grams (five ou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 placed on the Moon by the Apollo astronau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as 1969 are still detecting moonquakes and meteorite imp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the Moon's motions, and recording the heat flowing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oon. The Apollo Program also carried out a major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tographing and analyzing the surface of the Moon. Camer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spacecraft obtained so many accurate photograph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better maps of parts of the Moon than we do for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. Special detectors near the cameras measured the weak X-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activity given off by the lunar surface.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, we have been able to determine the chemic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one-quarter of the Moon's surface, an area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Mexico combined. By comparing the fligh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of returned Moon rocks, we can draw conclus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osition and nature of the entir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n less than a decade, science and the Apollo Progra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ur Moon from an unknown and unreachable obje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HE APOLLO PROGRAM TOLD US ABOUT THE M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we gained from all this exploration?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f Apollo 11 on July 20, 1969, the nature and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ere still mysteries. Now, as a result of the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can answer questions that remained unsol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of speculation and scientific stu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s There Life On The M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careful searching, neither living organisms n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have been found in any lunar samples. The lunar rocks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of life that the quarantine period for returned astronau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fter the third Apoll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has no water of any kind, either free or che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the rocks. Water is a substance tha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it is therefore unlikely that life could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on the Moon. Furthermore, lunar rocks contain on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the carbon and carbon compounds out of which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most of this carbon is not native to the Moo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lunar surface in meteorites and as atom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at Is The Moon Made O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Moon rocks were collected, we coul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types of bodies in our solar system: our own planet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teorites that occasionally fall to Earth from ou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learned that the Moon is chemically differen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but it is most lik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is made of rocks. The Moon rocks are so much lik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in their appearance that we can use the same term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The rocks are all IGNEOUS, which means that they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of molten lava. (No sedimentary rocks, like limest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e, which are deposited in water, have ever been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rk regions (called "maria") that form the features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the Moon" are low, level areas covered with layers of ba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, a rock similar to the lavas that erupt from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es in Hawaii, Iceland, and elsewhere. The light-colo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on (called "highlands") are higher, more rugged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lder than the maria. These areas are made up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rocks that cooled slowly deep within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sing terrestrial terms, we call these rocks gabbro, n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rth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se similarities, Moon rocks are bas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easy to tell them apart by analyzing their chemistr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m under a microscope. The most obvious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on rocks have no water at all, while almost all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contain at least a percent or two of water. The Moon r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ery well-preserved, because they never were able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to form clay minerals or rust. A 3 1/2-billion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rock looks fresher than water-bearing lava just erup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 volc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difference is that the Moon rocks form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most no free oxygen. As a result, some of the i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ocks was not oxidized when the lunar lavas form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s small crystals of metallic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on rocks have never been exposed to water or 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act with the Earth's atmosphere could "rust" them bad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returned Apollo samples are carefully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of dry nitrogen, and no more of the lunar materi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s exposed to the laboratory atmosphere whil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rocks are made of the same chemical elemen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arth rocks, although the proportions are different. Moon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of the common elements calcium, aluminum, and t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 most Earth rocks. Rarer elements like hafnium and zirc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high melting points, are also more plentiful in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 However, other elements like sodium and potassium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lting points, are scarce in lunar material. Because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are richer in high-temperature elements, scientists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erial that formed the Moon was once heated to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than material that forme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mical composition of the Moon also is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 Soon after the Moon formed, various element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ut to form different kinds of rock. The light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s are rich in calcium and aluminum, while the dark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 contain less of those elements and more titanium, ir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hat Is The Inside Of The Moon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instruments placed on the lunar surface by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are still recording the tiny vibration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 impacts on the surface of the Moon and by small moon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within it.  These vibrations provide the data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determine what the inside of the Moon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3,000 moonquakes are detected each year. All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ek by terrestrial standards. The average moonquak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much energy as a firecracker, and the whole Mo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ne-ten-billionth of the earthquake energy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quakes occur about 600 to 800 kilometers (370-500 miles)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oon, much deeper than almost all the quakes o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Certain kinds of moonquakes occur at abou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suggesting that they are triggered by repeated 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as the Moon moves in its orbits aroun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ture of the inside of the Moon has slowly been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ords of thousands of moonquakes, meteorite imp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berate impacts of discarded Apollo rocket stag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The Moon is not uniform inside, but is divided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just as the Earth is, although the layers of the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re different. The outermost part of the Moon is a cr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kilometers (37 miles) thick, probably composed of calciu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-rich rocks like those found in the highlands.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 is a thick layer of denser rock (the mantle) which exten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800 kilometers (500 m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ep interior of the Moon is still unknown. The Mo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mall iron core at its center, and there is som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on may be hot and even partly molten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does not now have a magnetic field like the Earth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most baffling and unexpected result of the Apoll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discovery of preserved magnetism in the many of the old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 One explanations is that the Moon had an ancient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somehow disappeared after the old lunar rocks had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ason we have been able to learn so much about the M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is that the instruments placed on the Moon by the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 have operated much longer than expected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riginally designed for a one-year lifetim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ince 1969 and 1970. This long operation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e could not have obtained from shor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fetime of the heat flow experiments set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15 and 17 missions has made it possible to determ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he amount of heat coming out of the Moon . This hea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sic indicator of the temperature and composition of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on. The new value, about two-thirds of the valu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data, is equal to about one-third the amount of he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the inside of the Earth. As a result, w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models of what the inside of the Moon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probed the lunar interior, the Apollo instr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formation about the space environment near the Mo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nsitive devices used to detect moonquakes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he vibrations caused by the impacts of small mete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lunar surface. We now have long-term records of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s strike the Moon, and we have learned that these impac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occur at random. Some small meteorites seem to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Several such swarms, composed of meteorites weigh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each, struck the Moon in 1975. The detection of such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cientists new ideas about the distribution of meteor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dust in th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lifetime of the Apollo instruments has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operative projects possible. For example, ou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making magnetic measurements at several Apollo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hen, elsewhere on the Moon, the Russians land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ttached to their two automated lunar roving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nokhods). By making simultaneous measurements and exchang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Russian scientists have not only provi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international cooperation in space, but they have joi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better picture of the magnetic properties of the M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What Is The Moon's Surface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fore the Apollo Program scientists could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's surface was complex. Earth-based telescopes could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maria and the rugged highlands. We c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circular craters, rugged mountain ranges, and deep w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s or ri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Apollo explorations, we have now learn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unar landscapes are covered by a layer of fine brok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rubble about 1 to 20 meters (3 to 60 feet) dee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usually called the "lunar soil," although i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r organic material, and it is totally different from s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on Earth by the action of wind, water,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nar soil is something entirely new to scientists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have been formed on the surface of an airless bod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. The soil has been built up over billions of yea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ombardment of the unprotected Moon by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s, most of which would have burned up if they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teorites form craters when they hit the Moon.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of cosmic dust produce microscopic craters perhaps 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llimeter (1/25,000 inch) across, while the rare impa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dy may blasts out a crater many kilometers, or m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  Each of these impacts shatters the solid rock, sc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round the crater, and stirs and mixes the soi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lunar soil is a well-mixed sample of a larg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and single samples of lunar soil have yielded rock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ource was hundreds of kilometers from the collec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unar soil is more than ground-up and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rock. It is the boundary layer between the Moon an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it absorbs the matter and energy that strikes the Moon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and the rest of the universe. Tiny bits of cosmic d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atomic particles that would be stopped hi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protective atmosphere rain continually on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How Old Is The M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now think that the solar system first came in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uge, whirling, disk-shaped cloud of gas and dust. Grad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llapsed inward. The central part became masssive and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Sun. Around the Sun, the dust formed smal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collected together to form the large planets and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refully measuring the radioactive elements found in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can determine how old the rocks are. Measu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s indicate that the formation of the solar system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billion years ago. There is chemical evidence in both lun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estrial rocks that the Earth and Moon also form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ldest known rocks on Earth are only 3.8 b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and scientists think that the older rocks have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continuing volcanism, mountain-building, and er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rocks fill in some of this gap in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oldest preserved rocks and the formation of th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vas from the dark maria are the Moon's youngest rock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old as the oldest rocks found on Earth, with ages of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billion years. Rocks from the lunar highlands are even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ighland samples have ages of 4.0 to 4.3 billion yea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rocks preserve traces of even older lunar events.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cks indicate that widespread melting and chemica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on within the Moon about 4.4 billion years ago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fter the Moon had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echniques used to establish this early part of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s a new age-dating method (involving the elements neody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arium) that was not even possible when the first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returned in 1969. The combination of new instr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rotection of the lunar samples from contamination thu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understand better the early history of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exciting is the discovery that a few lunar roc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e actual formation of the Moon. Some tiny green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collected by the Apollo 17 astronauts have yiel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age of 4.6 billion years, the time at which scientist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on and the solar system formed. Early in 1976,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other Apollo 17 crystalline rock with the sam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These pieces may be some of the first material that soli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nce-molten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What Is The History Of The M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ew hundred million years of the Moon's life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olent that few traces of this time remain.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on formed, its outer part was completely mel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several hundred kilometers. While this molt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cooled and solidfied into different kinds of ro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s bombarded by huge asteroids and smaller bod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teroids were the size of small states, like Rhode Isl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and their collisions with the Moon created huge 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kilometers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astrophic bombardment died away about 4 b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leaving the lunar highlands covered with hug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rs and a deep layer of shattered and broken rock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subsided, heat produced by the decay of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egan to melt the inside of the Moon at depths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(125 miles) below its surface. Then, for the nex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years, from about 3.8 to 3.1 billion years ago, great fl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va rose from the inside the Moon and poured out 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filling in the large impact basins to form the dark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that we se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e know, the Moon has been quiet since the last la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ed more than 3 billion years ago. Since then, the Moon'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tered only by rare large meteorite impacts and by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from the Sun and the stars. The Moon has preserved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lmost 4 billion year ago, and if men had landed on the Mo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years ago, it would have looked very much as it does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Moon now changes so slowly that the footprint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astronauts will remain clear and sharp for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served ancient history of the Moon is in sharp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nging Earth. The Earth still behaves like a young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heat is active, and volcanic eru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-building have gone on continuously as far back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the rocks. According to new geological theories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cean basins are less than about 200 million year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med by the slow separation of huge moving plat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Earth's c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Where Did The Moon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ored the Moon, there were three mai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s existence: that it had formed near the Ear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ody; that it had separated from the Earth; and that 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somewhere else and been captured by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still cannot decide among these thre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learned that the Moon formed as a part of our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at it has existed as an individual body for 4.6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Separation from the Earth is now considered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many basic differences in chemic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bodies, such as the absence of water on the Mo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theories are still evenly matched in thei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. We will need more data and perhaps some new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rigin of the Moon is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HE MOON TOLD US ABOUT THE EA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seem that the active, inhabited Earth ha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the quiet, lifeless Moon. Nevertheless,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of the Apollo Program have provided a new and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the early history of our own planet. Scientists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nets formed in the same way, by the rapid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dies into large ones about 4.6 billion years ago. The M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contain the traces of this process of planetary cre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strophic impacts and widespread melting that we recogn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must also have dominated the Earth during its earl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4 billion years ago the Earth may have looked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on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worlds then took different paths. The Moon becam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arth continued to generate mountains, volcanoes, oc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mosphere, and life. The Moon preserved its ancient rock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older rocks were continually destroyed and re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th's oldest preserved rocks, 3.3 to 3.8 b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occur as small remnants in Greenland, Minnesota, and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cks are not like the lunar lava flows of the same 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most ancient rocks are granites and sediments, and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the Earth already had mountain-building, running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, and life at a time when the last lava flows were po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, all traces of any intense early bombar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have been destroyed. The record of later impacts re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nearly 100 ancient impact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n the Earth in recent years. Some of these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eply eroded remnants of craters as large as thos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give us a way to study on Earth the process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oth the Earth and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ar science is also making other contributions to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. The new techniques developed to analyze lunar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applied to terrestrial rocks. Chemical analys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samples weighing only 0.001 gram (3/100,000 oun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of terrestrial rocks can now be measured far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 Apollo. These new techniques are already help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 the origin of terrestrial volcanic rock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new occurrences of the Earth's oldest rocks, and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origin of terrestrial life more than 3 billio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HE MOON TOLD US ABOUT THE S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exciting results of the Apollo Program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oon, we have also been able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ace of the Moon is continually exposed to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, a stream of atoms boiled into space from the Sun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on formed, the lunar soil has trapped billions of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oms ejected from the Sun. The soil also contains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rays produced outside our own solar system. These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probably produced inside distant stars, leave permanen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trike particles in the lunar s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alyzing the soil samples returned from the Moo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determine the chemical composition of the matter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n and thus learn more about how the Sun operates.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as the discovery that the material in the solar wi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in the Sun itself. The ratio of hydrogen to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he solar wind that reaches the Moon is about 20 to 1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se atoms in the Sun, as measured with Earth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is only 10 to 1. Some unexplained process in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atmosphere apparently operates to eject the lighte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preference to the heavier heliu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important is the fact that the lunar soi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material ejected by the Sun in the past. We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pportunity to study the past behavior of the Sun. 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depends on the Sun's activity, and by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past history, we can hope to predict better it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tudies of the lunar soil are only beginning, bu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about the Sun so far is reassuring. Such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e ratio of hydrogen to helium and the amount of i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material show no change for at least the past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. The lunar samples are telling us that the Su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ast, has behaved very much as it does today, mak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that the Sun will remain the same for the 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the ancient history of the Sun is concerne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lunar samples have not yet been fully examined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15, 16, and 17 missions, three long cores of lunar soi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drilling hollow tubes into the soil layer. The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penetrated as much as three meters (10 feet) deep.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il in these cores contain a well-preserved history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n that may extend as far back as one and a half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No single terrestrial sample contains such a long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s how much can be learned when all the core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studied. Certainly we will learn more about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un and Moon. We may even find traces of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n and the solar system through different reg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y Way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THE MOON TELL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pollo Program officially ended in 1972,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Moon goes on. More than 125 teams of scient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returned lunar samples and analyz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inues to come from the instruments on the Moon.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lunar sample material has yet been studied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sults will emerge as new rocks and soi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ientific results of the Apollo Program have sprea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oon itself. By studying the Moon, we have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the business of exploring other planets. The Apoll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at we could apply to another world the method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earn about the Earth. Now the knowledge gained from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with the photographs returned by Mariner 9 and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histories of Mercury and Mars and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ed by the Viking mission to 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has thus become an important key to solv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questions about the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at Is The Early History Of Other Plan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alf-billion years of the Moon's life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by intense and widespread melting, by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ite impacts and by great eruptions of lava. Now clos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the planets Mercury and Mars show heavily-cra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definite volcanic structures, indicating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lso have been affected by the same processes that sha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hen it was young.  Such episodes of early bombard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eruptions seem to be part of the life story of planet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arth must have had a similar history, even though the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ordial events have been removed by la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How Do Planets Develop Magnetic Fie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known for centuries that the Earth has a strong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However, we still do not know exactly how the Earth'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, why its strength varies, or why it reverses itself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ousand year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learn about the Earth's magnetic field i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field of other planets. In this respect, the M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. It has no magnetic field today, but its rock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a strong magnetic field in the past. If the Moon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cient magnetic field that somehow "switched off" about 3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then continued study of the Moon may help us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fields are produced in other planets, including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Even the lifeless lunar soil contains simple molecule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the soil particles and atoms of carbon, oxyg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hat come from the Sun. In a more favorab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molecules might react further, forming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("building blocks") needed for the development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Moon thus suggests that the basic ingredients for lif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 the universe, and further study of the lunar soil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bout the chemical reactions that occur in space befor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YSTERIES REMAIN ABOUT THE M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great scientific return from the Apoll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many unanswered questions about the M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at Is The Chemical Composition of the Whole M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ampled only eight places on the Moon, with six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Luna landings. The chemical analyses made from orbi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a quarter of the Moon's surface. We still kn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ar side of the Moon and nothing whatever about the M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y Is The Moon Une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ing Apollo spacecraft used a laser device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he heights of peaks and valleys over much of th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From these careful measurements, scientists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on is not a perfect sphere. It is slightly egg-sh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 end of the egg pointing toward the Ear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end facing awa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major differences between the two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. The front (Earth-facing side), which is the smal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is covered with large dark areas which were produced b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ptions of basalt lava between 3 and 4 billion years ag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side of the Moon is almost entirely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colored, rugged, and heavily cratered terrain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 regions on the front side, and there are only a few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rk lava-like material. Furthermore, the Moon's upper lay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), is also uneven. On the front side, where the maria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crust is about 60 kilometers (37 miles) thick.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it is over 100 kilometers (62 miles) thic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ill do not know enough to explain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. Perhaps, the Moon points its small end toward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idal forces that have kept it trapped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llions of years. Perhaps lava erupted only on the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rust was thinner there. These differences could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the early years of the Moon, if we could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s The Moon Now Molten In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know that there were great volcanic eruptions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years ago, but we do not know how long they continu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oon's history completely, we need to find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Moon is still hot and partly molten.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eat flow coming out of the Moon may help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Does The Moon Have An Iron Core Like The Ear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is critical to solving the puzzle of ancient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, At the moment, we have so little data that we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ut the possible existence of a small iron core nor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present. If we can determine more accurately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's interior and make more measurements of the magnetis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surface, we may find a definite answer to the ba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How Old Are The Youngest Lunar Ro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ungest rocks collected from the Moon were forme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years ago. We cannot determine how the Moon heat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oled again until we know whether these eruptions we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volcanic activity continued on the Moon for a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Is The Moon Now Really "Dea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ained occurrences of reddish clouds, and m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n the Moon's surface for over 300 years. These "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events," as they are called, are still not explain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determine what they are, because they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ere gases and other materials are still co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rom inside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we have learned about the Moon, the explor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eighbor world has only just begun. Much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sample material remains to be studied, and w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data from the instruments on the Moon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at we have learned, we can now confidently plan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on to help us understand better the behavior of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One such project involves using several reflect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Moon by Apollo astronauts. By bouncing a laser bea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lectors and back to Earth, we can measure vari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-Moon distance (about 400,000 kilometers or 250,000 mil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cy of a few centimeters (a few inches, or one part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). Continued measurement of the Earth-Moon di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moves in its orbit around us will make it possi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variations that exist in the Moon's motions. Thes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cause the Moon is not quite a uniform sphere, and thes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contain important clues about what the in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er reflectors, which need no power, will last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a century before being covered with slow-moving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. Long before that, continuous measurements sh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nderstand the internal structure of the Moon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possible to use the Moon to measure the slow m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ontinents and oceans as they converge and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rther explore the Moon itself, we can send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en. An unmanned spacecraft could circle the Moon from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le, measuring its chemical composition, radioactivity, gra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etism. This mission would carry on the tasks begu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Program and would produce physical and chemical ma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oon. Such an orbiter could also serve as a prototyp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and instruments to be put into orbit around M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to map and study those planets as we have mapped and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acecraft, like the Russian Luna-16 and Luna-20 l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turn small samples from locations never before visi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ide, the poles, or the sites of the puzzling transie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pollo Program, we now know how to analyze s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and how to interpret correctly the data we obtai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nd sample return would have a double purpose: to tea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Moon, and help us design the machin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amples from the surfaces of Mars, Mercury, or the m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e may see man return to the Moon, not as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 but as a long-term resident, building bases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Moon and erecting astronomical instrument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s a platform from which to see deeper into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that surround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FOR SCIENTISTS AND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nar Science Institute in Houston, Texas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lunar science and about data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scientific and educational purpos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e maintains lists of available book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s, maps, and other materials dealing with the Mo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missions. For further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NAR SCIE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Center, 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303 NASA Roa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X  7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(713) 488-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</w:t>
      </w:r>
      <w:r>
        <w:rPr/>
        <w:t>The CORPORATE HQ of SHAWN-DA-LAY BOY PRODUCTIONS, inc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        </w:t>
      </w:r>
      <w:r>
        <w:rPr/>
        <w:t>Tfile Distribution Center / MASS Meg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ݰ </w:t>
      </w:r>
      <w:r>
        <w:rPr/>
        <w:t>415/236/2371</w:t>
      </w:r>
      <w:r>
        <w:rPr/>
        <w:t xml:space="preserve">          RoR - Alucard               415/236/23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</w:t>
      </w:r>
      <w:r>
        <w:rPr/>
        <w:t>Dr. Murdock ~ Sir Death ~ Dark Nite ~ RatSnatcher ~ Pressed R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>Shawn-Da-Lay Boy Production Inc. Rat Head Systems : 415/524/364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����       </w:t>
      </w:r>
      <w:r>
        <w:rPr/>
        <w:t>The Gates of Hell are open Night and Day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ݱ</w:t>
      </w:r>
      <w:r>
        <w:rPr/>
        <w:t xml:space="preserve">��   �     </w:t>
      </w:r>
      <w:r>
        <w:rPr/>
        <w:t>Smooth is the Descent and Easy is the Way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